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al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N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: 1.0 (October 20, 1995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200LX is possibly the most powerful calculator 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ewlett-Packard. However, because it is orien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user, it lacks much of the functionality of a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or. TN-Calc was written to fill that ne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written to keep the number of keystrokes to an absolut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be as compact and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of TN-Calc is available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as2.ninds.nih.gov and las1.ninds.nih.gov. The latter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only available between 7pm and 9am EST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uble logging on, tr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S_FTP:  Set "Host type" to "NCSA/CUT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Linux:   Make sure PC/TCP suppor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kernel (this is an option in 'make confi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ails: Try las1.ninds.nih.gov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can't log on, send e-mail to tjnelson@helix.nih.g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ing your software and what operating system you are u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check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-Calc is freeware. No technical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need to contact the author, send an e-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nelson@helix.nih.gov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ckville, MD 20852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-Calc is copyright (C) 1995 by Thomas Nelson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-Calc may be distributed free of charge on any medium, and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ulletin boards or Internet sites, provided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and it is accompanied b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rashes, prints something in the wrong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s a wrong answer, it is most likely a bug. I woul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eciate receiving any bug or hardware incompatibility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way to report a bug is by sending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nelson@helix.nih.gov. Alternatively, mail the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bove P.O. box. I will also be happy to conside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200 System Manager compliant version may be develo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versions will also have the ability to do matrix algeb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e user-defined functions, plot graphs, and possibly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. A variety of other math functions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mulat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NOTI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makes no claims or warranties concerning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formation presented herei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implied warranties of fitness or suitability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not responsible for any loss, damage, or personal inj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ing out of or in connection with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event shall the author, or any other party who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stributed the product as permitted above,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including any general, special, incidental,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 arising out of the use or inability to use this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but not limited to loss of data or data being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curate or losses sustained by you or third parties or any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duct to operate with any other programs, even i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er or other party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FOR HP-200L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3 files to the desired location, e.g. C: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the Applic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ess 'Mor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ss F2 ('Add Ne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TN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  C:\tncalc.exe|150   (This automatically allocates 1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memory for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�    (Fn +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:  (The TN-Calc icon should appear. Select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lik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10 ('O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N-Calc doesn't run, it may be necessary to give i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"Path" in step 5 to allocate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functions of the HP-15C are implemented in TN-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ong with a few additional ones that seemed useful. Th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 feature in the 15C is not included. The keys on the 15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one-to-one to the QWERTY keyboard on the 200LX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15C            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keys           Lower-case letters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shift keys    Shifted upper-case letters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shift keys      Alt +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Control + letter may in the future be used for more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the differences between the HP15C and TN-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trix functions -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ndom numbers are integers from 0 to 32768 instead of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yp-1 sin-1, hyp sin-1, etc:  These keys do the same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sponding keys on the 15C. Inverse hyperbolic cosin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ve resul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-9:  The digit keys are not remapped, because the 200LX h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functions, including �x, 1/x, x#y, last x, STO, and RC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n the 200LX keyboard, at location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15. TN-Calc uses the 200LX positions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other functions, such as Random Number, ar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mnemonic locations ('S'=statistics, 'P'= permutation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itional functions, such as DOS command,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tatistics registers have been replaced by 4 separat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22 (by default) numbers. Statistics can be calcul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and Y stacks by pressing "STAT" (the 'S' key). You ca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one stack to another by pressing "STAC" (the 'a' key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difference is that in stack #0, when a number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 of the stack it is copied when the stack is used,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15. The other 3  stacks are "norm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ntering numbers for statistics, enter all the x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X stack, then switch to the Y stack (by pressing 'A'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all the y values. Statistics are always perform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X" and "Y" stacks, regardless of which stack is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difference between TN-Calc and the HP15 is that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ack must be large enough to contain all the valu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nsequence of not implementing the feature of the HP15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ts removal of numbers that were not entered.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ck can be easily increased by changing the INI fil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 is no separate key for linear regression.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erformed automatically with other statistics. If the "y"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mpty, the linear regression results will be meaning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mostly 0's and nan's. Future versions of TN-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ve a non-linear regres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 digits instead of 2 for the exponent. The dynamic ran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(63 bits for floating point numbers, 32 bits for hex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inary integers).  For binary numbers, only numbers up to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5535) can be displayed because of space limitation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can still use up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Entering and viewing complex numbers is easier. To enter a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, type the real portion (without pressing &lt;Enter&gt;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Alt-R and type the imaginary component. A 'c'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to the  number indicating that the number has an imag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onent. All functions automatically detect the correc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, and calculate the result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ultiply 2+3i by 4+5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          Display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2.000        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          0.000         Switch to imagin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3.000 c      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    3.000 c       Put both part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          0.000         Switch to re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4.000        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          0.000         Switch to imagin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5.000 c      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22.000 c       Imagin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r          -7.000 c       Displays re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I' (Shift-I) key can also temporarily switch sta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manner as the (i) key on the HP15. As on the HP15,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fts both stack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umbers are automatically converted to complex numb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calculating the square root of a negative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ive an error, but instead automatically creates a 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alculating arcsin(2.404), which normally giv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s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          Display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04            2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s            55.9688 c    Arcsin re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r           -98.9504 c    Show imagin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 complex numbers, it is still possible to express ang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degrees, rads or grads. This differs from the HP1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xadecimal, octal, and binary integers can also be us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 and complex types are supported. Integer calcul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up to 31 bits.  Most math operations meaningful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for these types. Hexadecimal digits A-F can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-case (a to f).  This means that the functions for keys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'f' don't work in  when the program is in hexadecim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Ctrl-a' to 'Ctrl-f' can be used for these function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ilarly, the digits '8' and '9', and the digits '2' to '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k in octal and binary modes, respectivel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to interconvert from one base to another,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 the display forma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urs, minutes and seconds interconversion resul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istics results, are displayed in a menu instead of the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15 format. The display format is also selected by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Alt-! and Alt-% keys don't work in the HP200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from hours, min &amp; sec can also be performed with the '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:' keys, respectively (as shown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case you are unfamiliar with HP calculators, here i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ntering a number using RPN, and performing calculations,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divide  (1.234 x 10^-123) by (4 x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          Display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34            1.234            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           1.234   +         Change t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1.234   -         Change sign of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              1.234   - 123     Add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       1.234-123         1.234 x 10^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4                 Add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4.936-123     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           3.1416            Pi (Since 'p'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igit, pi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ack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1.551-122         The product (1.551x10^-1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the &lt;Enter&gt; key only had to be typed o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key can perform up to 3 different functio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key  - Shown at top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lone    - Center       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+ key    - Bottom       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default colors can be changed (see below). Additiona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ations, such as Alt Left-shift Ctrl Scroll-lock Bac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dded in the future if these are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mber is too long to appear in the large display, "-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stead. The number is still present and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lculations. If an overflow occurs, "ERROR"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set to 0.  In some cases, "NAN" (not a number) or "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finity) may be printed instead. Any calculations performed on h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tal, or binary numbers will automatically truncate the res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saved in ASCII format in the file "tncalc.ini"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n free-form ASCII format and can be edited if desired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change the colors, background pattern, number format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of the stack, and whether to display the time and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of this file should be self-explanatory. The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order, one per line. If the program starts acting strang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deleting this file first. Color values are interpreted as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, calculated as background * 16 + foreground. For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background with bright white foreground is 1 * 16 + 15 =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    Value      Color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Black        8      Br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Blue         9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Green       10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Cyan        11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Red         12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Purple      13     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Brown       14   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White       15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crease the size of the stack, change the lin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ALC.INI that contains "stack_max" to the desired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tncalc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_max 100       // Stack of 100 (will use 1600 bytes of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_format 1     // Number format (1=fixed point, 2=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cision, 3=scientific notation, 4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ngineering notation, 5=hexa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=octal, 7=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 4            // 4 significan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sign 0          // 1=Show leading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_attrib 15      // Foreground color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_attrib 14     // Shift key color bright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_attrib 10       // Alt key color bright blu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_max_attrib 11 // Color for number at top of stack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_attrib 15      // Menu color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_attrib 15      // Background color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_char �         // Character to use for backgrou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nnot be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_clock 1        // 1=Show Date and Time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_mode 0          // 0=degrees, 1=radians, 2=gr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 These comments are no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