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oes for the HP 100LX/200LX Palmtop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Play Dominoes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ps for Running Dominoes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is freeware. Please enjoy the program and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others. If you give it to someone else (or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 bulletin board service), be sure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give DOMINOES.RES, since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statistics of all the games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. If you ever want to reset your statistic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Filer app to simply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the program will be on th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aol.com/FREEWHL4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Dominoes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of Dominoes, each player takes turn p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 tiles end-to-end. One end of the domino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outside end of the last domino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atching ends are together. Double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yed sideways. The first double played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pinner", and after both sides have been playe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nds can be play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play, the outside ends of the last domin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, and if the total is a multiple of fi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ho played last scores that many point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uble is the last tile in an arm, then it is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 and both of its ends count towards the to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minoes have been played off the spinner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omino in each of those arms is scor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layer can't play with a domino in his hand,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raw a tile from the "Bone Yard",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over dominoes are kept, until he draws one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lay. A player is not allowed to draw unless h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plays his last domino, he gets to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spots in his opponent's hand, 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five. If both players still have domin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one Yard has been emptied, and neith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then the game is blocked. Both players then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pots in their hands, and the pers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st gets to score the points in his opponent's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to the nearest five. All scores are multi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because the score is traditionally kept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on the paper being fiv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me is 250 points. Multiple hands will be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one player scores at least 250, t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dominoes can be broken down into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eventing your opponent from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listed in order of increasing difficul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are charactersitics of domino play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re quickly and easily figure if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core on a play by looking at the poin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before you play, and figuring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what's there and what it will need to sc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re are currently 17 points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it a multiple of five and therefore sco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away two, or by adding three. Then loo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in your hand that can do this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"magic" dominoes which you should try to hol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ause they make scoring easier. If your op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just scored, then you won't be able to scor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, and if you score, it then makes 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your opponent to score. These domino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-0, 0-5, 5-5, and 6-1. If you opponent scor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nk, five, or a non-double six or one on an e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also be able to score with one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gic dominoes can score when there is a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end. These are the 1-2, 2-4, and 3-6,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the points in a 1-1, 2-2, and 3-3. Other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are the 3-1, 4-3, and 6-2, which will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or ten fewer points after a 3-3, 4-4, and 6-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your opponent from 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get good at finding scoring til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you will be able to start looking for pot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plays that your opponent could make, an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from your hand that give him the leas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form of blocking is achieved by noti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opponent is forced to draw from the Bone Y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ing a mental note of which numbers he c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to. Then, try to make those numbers 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gain. You can also consider that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one number, or if several have alread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, your opponent is more likely to be ou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rategy related to blocking, is to use you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to try to force the low dominoes ou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hand, then when you go out, he will hav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left in his hand. Try to remember to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dominoes for scoring, and your smaller o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Dominoes on the Palmtop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for playing the game have inten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ept simple. Your hand appears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with each tile aligned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's function keys. If you ever have more than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, some will be drawn one row up, and are play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shift-function key.  Note: if you hav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-function keys to start certain applic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, you can instead hit the "S" ke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to play one from the second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screen is the title box,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iles your opponent has in his hand,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re in the boneyard. Next are the computer's sc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your score, and finally the count of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currently 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screen is used as the table for pla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room on this table to allow the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yed without hitting an edge, so whe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s reaches an edge, it will bend around.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last one played in each arm, not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arthest from the center. If one arm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ded in a corner, it will automatically re-ar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es to fit better. If you would lik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arranged at any time, hit the "R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your turn, simply hit the func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domino you want to play.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place for this domino to be played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fference between multiple plac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 will jump to that spot. If there is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lay it, a small box will appear ask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(from the spinner) you want; hi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ake your choice. This is the dir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m from the spinner, not necessarily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m may currently be headed if they have been b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between expert and beginner level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"L", "B" or "E"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domino the computer would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hit the "?" (shift-3) key, or just the "3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ino will flash, then the place to play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dominoes on the second row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spaces on the first row, you can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ck all the dominoes into the firs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arrange the dominoes in your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o sort the numbers in order, use the "M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"Mov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ime you want to quit the game, hit the "Q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Dominoes on the Palmtop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is a DOS program which is written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other System Manager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a time. You may switch to another ap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s blue key just as you always do. To get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tart DOS from App Manager, or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23. You can't just go to App Manager and as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mino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oes can be run by opening the filer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to the DOMINOES.EXE file, and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The easier way is to install it into your 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, including the .exe extension, then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(shift-backslash) character, and 7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dominoes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 If your palmtop tells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memory, increase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side-down question mark, Fn-3) to have it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ess any key..." message when Dominoes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not work on a regular DOS P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be running, but there will be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you what is going on.  Hit the "Q" key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used are specific to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fixed some bugs in 2.0, and adds a sh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s for version 2.0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is automatically saved when you exi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start, you'll be in the sam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core bar graph moves 5 points at a tim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will be more likely to notice when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core bar shows points scored this hand in a g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and the score made in previous hands is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 Now you can get a trend for who is catc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now hit the "?" key, or the unshifted "3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omputer's suggestion, and the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o play it shows up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new to version 1.8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"M" key to move the dominoes in your han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them how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"P" key to pack your hand.  This will 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into the first empty spaces.  Us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ad to draw onto the second row of domino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ove them all onto the firs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"?" (shift-3) key to have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what you should play.  The suggested do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lash, then the place to play it will flas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