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Usage of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expandable caloric tables (max 500 foo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ily log of food type and quantity (max 200 food type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tally of "over bu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ght tracking and Charting (max 1000 r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ly small program (about 100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ata held in simpl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ORIES.DOC      food 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CAL.DOC      Daily Log of food types an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AGE.DOC       Running Caloric overage and dail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IGHTS.DOC       Chronological file of weig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available upon request to  snowleop@sov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basic Source compiled to a freely distributab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on screen limited so it can be fully run in Double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P200LX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OC is used for extension for data files so that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emo editor (.DOC default) to make changes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 I am NOT a Medical Physician, just an engine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ing upon any weight management program, you should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for advice on how to proceed.  I tak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abuse of this program, or its fitness for your particular us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shall Duane K.  Becker be held liable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for any damages incurred by the use of this softwar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under ANY circumstances.  Any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ust include all files in the original distribution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pyright notice.  This program may not be disassemb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distributed on a non-commercial, not-for-profit ba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and compiled using TruBASIC (tm), an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contains material copyrighted by Tru BASIC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licence allows free distribution of that copyright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rovided it is contained in the complete run-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t is perfectly legal to distribute compiled and link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free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.  Now with all that nonsense out of the way, lets get on wi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EXE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DOC  - a starter set of foods and their calories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DOC   - thi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(DIET.EXE) into the desired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.  If you wish to use the included food type and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alories.doc), copy it to the directory as well. 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is program are contained in the directory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DOS session to have at least 150 Kbytes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s easier to manage your data files if you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, any of the above data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selected directory will b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a starter list of food types and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ORIES.DOC).  Using the program you may delete entrie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edit entries to the food types file. 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DOC file to the installation directory,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key operates by pressing the letter key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n the menu.  The main menu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ease in searching this USAGE section, each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a "~" character in it's header.  Search for ~ to ski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lan a Meal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lets you look through the food type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ypes and how much of each type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l.  When you enter plan a meal, a help scree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aunching into the menu plann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the Meal Planner you will notice a "&gt;"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line.  This is the movable cursor.  You may us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, pagedown, end, and home keys to move the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use typeahead dynamic searching.  If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's', the cursor will jump to the firs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S.  If you then type 'u', th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ntry that starts with SU.  You can typ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 characters as you want to ease searching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ny of the above mentioned cursor keys, the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characters collected to that point are r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do fast searching without endless scroll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on a food you intend to plan, not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on it's title line.  It may be TSP (teaspoon),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poon, 1 Ounce (OZ), or 4 OZ.  This quantit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of the food is reflected in the calorie column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column.  The column on the left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food in those units have been selected by you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2 units of BEAN SPROUTS 4 OZ, the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 SPROUTS 4 OZ               36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ally means 2 servings of 4 oz or a total of 8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food, get the cursor on the desired food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.  You will be asked for a numerical amou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floating point number desired (which allows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 serving or less than a serving.) 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ing of that menu item's quantity, just typ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it's selected quantity won't be changed.  To remo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already selected with a value, just change its quantit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zero. 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desired, you are returned to the list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 screen is a line indicating the total number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nd the number of calories available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you judge how big a meal you are willing to pla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of your daily allowance is remaining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ll the foods you wish to plan for a meal, typ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 meal summary will be shown with the total cal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items selected and the number of serving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ant to log the selected meal into your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Y (yes) key to log it in, or the N (No)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r without logging the meal.  This allows you to do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ctually logging anything.  Up to 200 items can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ummarize Daily Log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ize function lists, one page at a time, your curren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foods consumed, the number of servings, and the total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food item.  Type any key to page down until the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ched.  At the bottom of the list will be the total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in for the daily log.  Any key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cord Overage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your "END OF DAY" key.  At the very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beginning of a day's tracking, this function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log's total calorie count to an grand tot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clears out your daily log.  At the bottom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AL OVERAGE THIS MORNING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much more (positive numbers) or less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) than your configured daily alloc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of a diet is.  For example, if you've configured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ories per day allocation, and you've been consum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0 calories per day for 5 days, the overage indic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 1600*5 - 1500*5 = 500 calories overage total. 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hand, you are sticking to 1400 calories per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ge indicator will show  1400*5 - 1500*5 = -500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AGE.DOC log file includes the user's dail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stamp indicating when you first created the over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when you started the program), and a gran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ories you have recorded since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overage as a BANK. 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ating LESS than your allowance, and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ittle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cord your overage any time of the day, bu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t in the morning before you've eaten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t in the evening, the number shown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a larger number than the next morning.  The 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s based on Midnight as the day rollove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when you are granted your daily allow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ological reason it is better to record your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rning AFTER your allowance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ood File Editor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ets you add new foods, delete existing f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names and/or caloric values of foods.  The Fo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ops up when you select the Food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dd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dit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ood first asks for a description of a food. 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'military style' title.  Make the first wor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, and successive words lesser categ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READ RYE 1 SLICE    instead of 1 SLICE RYE BREAD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all your bread in one place.  It's really up to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 the description.  Use wha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n the descri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food in this entry.  Keep the length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ngth of the indicated MUST FIT brackets abov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is is the length that fits the display in double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almtop.  The description will also be clipped to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the description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ories for that quantity of food.  You are t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the addition of that food to the master list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(yes) to add the food or N (no) to abort that new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only chance to bag out of adding that foo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DELETE unwanted fo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 characters you enter into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ew food additions are added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s resorted when you exit the food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A Food Entry subfunction lets you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caloric value of a food, or delete the foo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together.  Use the same cursoring and charac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to place the cursor on the food item to edi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You may then enter a new description for the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press the enter key, the old description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given the opportunity to enter a new calo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enter the new caloric value, or just typ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aloric prompt to keep the same value i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selecting the foods to edit, you may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(delete) key to delete the item at the cursor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mpt to confirm deletion befor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all done editing the food entries, type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Food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EXIT EDITOR    This subfunction forces a food list re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turns to the main menu.  The list is not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(memory) drive at this time.  All saving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rred until you exi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Food List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rowser of the food list.  You cannot edit from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same cursor movement and typeahead scanning is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nd caloric values of the foods are shown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, just type the Enter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e Total Allocation Per Day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ets you set how many calories you intend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ime period.  It is intended to be a daily time peri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for any time period desired. (There is a limi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recorded log entries!)  To change the alloc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' key to select this function.  Your current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, and you are prompted for a new value.  If you ent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t the prompt the old allocation is kept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onfigure your allocation before recording any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ke since the allocation number is used in the 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.   The default allocation is 1500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eight Recorder and Charter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ck your body weight, and see it char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may use this feature to record your weight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ubfunctions in the Weight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cor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rt the weigh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exit weight ch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e "R" key, you will be prompted to enter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unds.  You are given a chance to abort this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prompt.  When you allow an entry to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entry will be placed at the end of the weight log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000 weight records are allow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rsonal experience, it doesn't do you any good in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o daily weigh ins since the normal 'noise'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can swamp out the valid part of the data.  Weekly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K statement: It appears that the HP Palmtop's BIOS doe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ntury bit in non volatile ram somewhere, and does repor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1999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- To use the Chart function, you MUST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weight entries separated by at least one seco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case, a graph will be drawn showing the W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the Y axis, and the and the number of elapsed day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axis.  Once the graph is drawn, any keystrok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eight/Char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the 'x' key exits the weight charting function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ep (Save) Data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a save of all data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MUST use K or X to save your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Save Data and Exit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ed data or changed data is not saved to disk until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k" or "x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boot, or the program bombs,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lost.  If you Exit, the data is automatically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entioned files, and you are returned to wherever you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rom.  I have assigned an icon 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the upside down question mark in the commen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the need to "PRESS ANY KEY TO EXIT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About Program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the ? key to see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right appears, the programmer's name, Legal Wease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free conventional memory remaining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 address at the time of this release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e comments, curses, and cudos about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s: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ORIES.DOC      food 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ains one line for each type of food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od comes first, followed by a comma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oric value of the food.  Since a comma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imiter, you may not enter a comma 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od editor knows this and automatically substitu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comma'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CAL.DOC      Daily Log of food types an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contains a food you've logged in for the day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mount of that food type you have eate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umber you specify when planning a meal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ories.  The calories are looked up from the maste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y time calories are being display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change a food description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recorded your daily tally, or make sur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hat food name into your daily tally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food description name will not be found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ories will be allocated to that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GE.DOC       Running Caloric overage and dail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3 lines.  The top line is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nce in calories.  The second line is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en the program first created the overag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own information, this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since midnight morning on January 1st, 190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dnight morning of the day you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stamp is used to figure out what you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.  The third line contains a grand total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alories you've record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S.DOC       Chronological file of weighings and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if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ssswww  where sssssssss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from January 1st, 1905 until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gged a weight, and www is the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of the weigh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MANUALLY EDIT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ry to edit these files manually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success if you stick to the format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include any extra lines in the file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cause parsing error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